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августа 2018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7 года № 236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доходной и расходной части бюджета Курчанского сельского поселения Темрюкского района за счет собственных доходов на сумму 10,0 тыс. руб. и  необходимостью перераспределения бюджетных средств среди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8 год» (с изменениями от 10 января 2018 года № 244; от 9 февраля 2018 года № 252; от 20 марта 2018 года № 255; от 26 апреля 2018 года № 261; от 24 мая 2018 года № 263; от 14 июня 2018 года № 266; от 19 июля 2018 года № 267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8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42 795,4 тыс. руб.» заменить цифрой «42 805,4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45 969,6 тыс. руб.» заменить цифрой «45 979,6 тыс. руб.»;</w:t>
      </w:r>
    </w:p>
    <w:p>
      <w:pPr>
        <w:pStyle w:val="TextBodyIndent"/>
        <w:widowControl w:val="false"/>
        <w:ind w:firstLine="851"/>
        <w:rPr/>
      </w:pPr>
      <w:r>
        <w:rPr/>
        <w:t>1.2. Приложение № 4 «Объем поступлений доходов в бюджет Курчанского сельского поселения Темрюкского района по кодам видов (подвидов) доходов на 2018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8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4 512,6» заменить цифрой «14 392,4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3 «Национальная безопасность и правоохранительная деятельность» цифру «289,1» заменить цифрой «262,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7 «Культура, кинематография» цифру «9 750,1» заменить цифрой «9 907,1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8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ая структура расходов бюджета Курчанского сельского поселения Темрюкского района на 2018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8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8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Е.А. Кулинич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8-08-24T15:29:00Z</cp:lastPrinted>
  <dcterms:modified xsi:type="dcterms:W3CDTF">2018-08-24T12:31:00Z</dcterms:modified>
  <cp:revision>180</cp:revision>
  <dc:subject/>
  <dc:title>СОВЕТ ГОЛУБИЦКОГО СЕЛЬСКОГО ПОСЕЛЕНИЯ </dc:title>
</cp:coreProperties>
</file>